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. období –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07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lové zaměření předmětu Anglický jazyk</w:t>
            </w:r>
          </w:p>
          <w:p>
            <w:pPr>
              <w:pStyle w:val="Normal"/>
              <w:ind w:lef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Vzdělávání v předmětu Anglický jazyk v 8. ročníku směřuje k:</w:t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jazyka jako prostředku historického a kulturního vývoje ná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íjení pozitivního vztahu k mnohojazyčnosti a respektování kulturních rozmanit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nímání a postupnému osvojování jazyka jako prostředku k získávání a předávání informací, k vyjádření jeho potřeb i prožitků a ke sdělování názor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nutí pravidel mezilidské komunikace daného kulturního prostředí a rozvíjení pozitivního vztahu k jazy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opnosti přiměřeně se ústně vyjádř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ní schopnosti číst s porozuměním přiměřen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nání kultury zemí příslušné jazykové oblasti, vyhledání základních informací o těchto zem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pení významu znalosti cizích jazyků pro osobní život a pro vzájemné dorozumění mezi lidmi rozličných národů a národností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získání sebedůvěry při vystupování na veřejnosti a ke kultivovanému projevu jako prostředku prosazení sebe sama</w:t>
            </w:r>
          </w:p>
          <w:p>
            <w:pPr>
              <w:pStyle w:val="Normal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glický jazy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Očekávané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Poslech s porozumění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,1.2.,1.3.,1.5.,1.6.,3.1.,3.3.,4.1.,4.2.,4.3.,4.4.,4.5.,6.1.,6.2.,6.3.,6.4.,6.5.</w:t>
            </w:r>
            <w:r>
              <w:rPr>
                <w:sz w:val="22"/>
              </w:rPr>
              <w:t xml:space="preserve"> 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rozumí mluvenému slovu alespoň v situacích, které jsou známy z výuky (obchod, restaurace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v běžné situaci je schopen adekvátně reago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orientuje se v používání přítomných a minulých časů a je schopen jim rozumět a aktivně použít v konverz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rozumí jednoduché nabídce, instrukci,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konverzační fráze a obra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používání přítomných a minulých čas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/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,Přírodo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</w:t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Mluv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.,1.2.,1.3.,1.4.,1.5.,1.6.,2.1.,2.5.,2.6.,3.1.,3.2.,3.4.,3.5.,3.8.,4.1.,4.2.,4.3.,4.4.,4.5.,4.6.,5.1.,5.2.,5.3.,5.4.,5.5.,6.1.,6.2.,6.3.,6.4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 svém projevu dokáže používat základní časy, modální slovesa, členy a předlož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běžné situaci dokáže adekvátně reago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konverzaci aktivně používá časy přítomné i minul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yprávět o svých plánech s použitím zatím zmámých budoucích čas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je schopen vyprávět o svých dosavadních zážitcích a zkušenostech (rozumí rozdílu mezi minulým a předpřítomným čase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leccos navrhnout, podat instrukce, požádat o svolení, zeptat se na něčí názor a současně umí vysvětlit své post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i říct v obchodě a restauraci o  to, co chc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přítom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ředpřítomný x minulý č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ení budoucnosti (will, to be going to, přítomný čas průběhový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, žád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ínkové v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ální slove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 určitý/neurčit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ltikultur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ýchova k myšlení v evropských a globálních souvislostec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,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,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,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Čtení s porozumění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.,1.2.,1.3.,2.1.,2.2.,2.3.,2.4.,2.5.,2.6.,3.1.,3.2.,3.6.,3.7.,3.8.,4.1.,4.2.,4.3.,4.4.,4.5.,4.6.,5.3.,5.4.,5.5.,5.6.,6.4. 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užívat různé druhy slovníků v elektronické i tištěné for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používání základních časů, rozumí jejich použití ve čteném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ez větších obtíží přečte základní a násobné číslovky, da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lovní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číslov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exty s použitím probírané gramati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nostní a sociální výcho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Psa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.,1.2.,1.3.,2.1.,2.2.,2.3.,2.4.,2.5.,2.6.,3.1.,3.2.,3.6.,3.7.,3.8.,4.1.,4.2.,4.3.,4.4.,4.5.,4.6.,5.3.,5.4.,5.5.,5.6.,6.4. 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íše dopis do ciziny, zná základní používané obraty v neformálním dop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tručně napsat životop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používání základních časů,použije je v psaném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nostní a sociální výcho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E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,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Anglický jazyk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ic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, Vztah člověka k prostředí, Ekosystémy, 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, Kooperace a kompeti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e, Multikultural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s porozumě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, 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ojekt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8:00Z</dcterms:created>
  <dc:creator>Petr - Vodsloň</dc:creator>
  <dc:description/>
  <cp:keywords/>
  <dc:language>en-US</dc:language>
  <cp:lastModifiedBy>Petra Bělohlavková</cp:lastModifiedBy>
  <cp:lastPrinted>2023-03-27T11:59:00Z</cp:lastPrinted>
  <dcterms:modified xsi:type="dcterms:W3CDTF">2023-03-27T10:23:00Z</dcterms:modified>
  <cp:revision>6</cp:revision>
  <dc:subject/>
  <dc:title>UČEBNÍ OSNOVY  FZŠ Mezi Školami</dc:title>
</cp:coreProperties>
</file>